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883"/>
        <w:gridCol w:w="1440"/>
      </w:tblGrid>
      <w:tr>
        <w:trPr>
          <w:trHeight w:val="1438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4229100" cy="1120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60"/>
                                  </w:tblGrid>
                                  <w:tr>
                                    <w:trPr>
                                      <w:trHeight w:val="1764" w:hRule="atLeast"/>
                                    </w:trPr>
                                    <w:tc>
                                      <w:tcPr>
                                        <w:tcW w:w="66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«ДОШКІЛЬНИЙ 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(ЯСЛА-САДОК) №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center"/>
                                          <w:outlineLvl w:val="7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ХАРКІВСЬКОЇ МІСЬКОЇ РАДИ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3pt;height:88.2pt;mso-wrap-distance-left:0pt;mso-wrap-distance-right:9pt;mso-wrap-distance-top:0pt;mso-wrap-distance-bottom:0pt;margin-top:-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ДОШКІЛЬНИЙ 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ЯСЛА-САДОК) № 10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КІВСЬКОЇ МІСЬКОЇ РАДИ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88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1.2022                                                                                                                                № 0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 організацію харч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хованців  дошкільного навчального закладу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2021 році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bCs/>
          <w:lang w:val="uk-UA"/>
        </w:rPr>
        <w:t>Згідно із законами  України «Про освіту», «Про повну загальну середню освіту», «Про дошкільну освіту», «</w:t>
      </w:r>
      <w:r>
        <w:rPr>
          <w:rStyle w:val="Rvts23"/>
          <w:lang w:val="uk-UA"/>
        </w:rPr>
        <w:t>Про професійну (професійно-технічну) освіту</w:t>
      </w:r>
      <w:r>
        <w:rPr>
          <w:bCs/>
          <w:lang w:val="uk-UA"/>
        </w:rPr>
        <w:t>», «Про охорону дитинства», на виконання постанов Кабінету Міністрів України від 24.03.2021 № 305 «</w:t>
      </w:r>
      <w:r>
        <w:rPr>
          <w:rStyle w:val="Rvts23"/>
          <w:lang w:val="uk-UA"/>
        </w:rPr>
        <w:t>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lang w:val="uk-UA"/>
        </w:rPr>
        <w:t>, від</w:t>
      </w:r>
      <w:r>
        <w:rPr/>
        <w:t> </w:t>
      </w:r>
      <w:r>
        <w:rPr>
          <w:lang w:val="uk-UA"/>
        </w:rPr>
        <w:t>19.06.2002 №</w:t>
      </w:r>
      <w:r>
        <w:rPr/>
        <w:t> </w:t>
      </w:r>
      <w:r>
        <w:rPr>
          <w:lang w:val="uk-UA"/>
        </w:rPr>
        <w:t>856 «Про</w:t>
      </w:r>
      <w:r>
        <w:rPr/>
        <w:t> </w:t>
      </w:r>
      <w:r>
        <w:rPr>
          <w:lang w:val="uk-UA"/>
        </w:rPr>
        <w:t>організацію харчування окремих категорій учнів у</w:t>
      </w:r>
      <w:r>
        <w:rPr/>
        <w:t> </w:t>
      </w:r>
      <w:r>
        <w:rPr>
          <w:lang w:val="uk-UA"/>
        </w:rPr>
        <w:t>загальноосвітніх навчальних закладах»,  від 26.08.2002 №</w:t>
      </w:r>
      <w:r>
        <w:rPr/>
        <w:t> </w:t>
      </w:r>
      <w:r>
        <w:rPr>
          <w:lang w:val="uk-UA"/>
        </w:rPr>
        <w:t>1243 «Про</w:t>
      </w:r>
      <w:r>
        <w:rPr/>
        <w:t> </w:t>
      </w:r>
      <w:r>
        <w:rPr>
          <w:lang w:val="uk-UA"/>
        </w:rPr>
        <w:t>невідкладні питання діяльності дошкільних та інтернатних навчальних закладів»</w:t>
      </w:r>
      <w:r>
        <w:rPr>
          <w:bCs/>
          <w:lang w:val="uk-UA"/>
        </w:rPr>
        <w:t xml:space="preserve">, </w:t>
      </w:r>
      <w:r>
        <w:rPr>
          <w:lang w:val="uk-UA"/>
        </w:rPr>
        <w:t>Комплексної програми розвитку освіти м. Харкова на 2018-2022 роки, затвердженої рішенням 16 сесії Харківської міської ради 7 скликання від 08.11.2017 № 826/17 «Про затвердження Комплексної програми розвитку освіти м. Харкова на 2018-2022 роки» (зі змінами), рішення виконавчого комітету Харківської міської ради від 24.11.2021 № 928 «Про організацію харчування учнів та вихованців закладів освіти м. Харкова у 2022 році», наказу Департаменту освіти Харківської міської ради від 24.12.2020 № 910 «Про організацію харчування учнів та вихованців закладів освіти міста у 2022 році»,  наказу Управління освіти адміністрації Московського району Харківської міської ради від 29.12.2021 № 129 «Про організацію харчування учнів та вихованців закладів  освіти Московського району м. Харкова  у 2021 році» з</w:t>
      </w:r>
      <w:r>
        <w:rPr>
          <w:lang w:val="en-US"/>
        </w:rPr>
        <w:t> </w:t>
      </w:r>
      <w:r>
        <w:rPr>
          <w:lang w:val="uk-UA"/>
        </w:rPr>
        <w:t>метою організації якісного та повноцінного харчування учнів і вихованців закладів освіти району, надання допомоги соціально незахищеним категоріям дітей у  закладах освіти району,  з метою створення умов для збереження здоров’я дітей, удосконалення системи організації повноцінного харчування школярів, вихованців закладів дошкільної освіти , допомоги соціально незахищеним категоріям дітей  у закладах освіти району</w:t>
      </w:r>
    </w:p>
    <w:p>
      <w:pPr>
        <w:pStyle w:val="Style1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АЗУЮ:</w:t>
      </w:r>
    </w:p>
    <w:p>
      <w:pPr>
        <w:pStyle w:val="Style1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. Призначити Кочуру М.А., сестру медичну старшу, відповідальною особою за організацію раціонального, повноцінного та якісного харчування дітей в дошкільному навчальному закладі, у разі відсутності завідувача.</w:t>
      </w:r>
    </w:p>
    <w:p>
      <w:pPr>
        <w:pStyle w:val="Style17"/>
        <w:ind w:left="5664" w:firstLine="708"/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Упродовж 2022 року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2. Кочуру М.А., сестрі медичній старшій:</w:t>
      </w:r>
    </w:p>
    <w:p>
      <w:pPr>
        <w:pStyle w:val="Style17"/>
        <w:jc w:val="both"/>
        <w:rPr/>
      </w:pPr>
      <w:r>
        <w:rPr>
          <w:sz w:val="24"/>
          <w:szCs w:val="24"/>
        </w:rPr>
        <w:t>2.1) Здійснювати організацію харчування відповідно до нормативно-правових документів з питань організації харчування дітей в дошкільних навчальних закладах, відповідно до натуральних та грошових норм харчування.</w:t>
      </w:r>
      <w:r>
        <w:rPr>
          <w:sz w:val="24"/>
          <w:szCs w:val="24"/>
          <w:lang w:val="uk-UA"/>
        </w:rPr>
        <w:t xml:space="preserve">                                                       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2.2) Забезпечити організацію повноцінного та якісного харчування здобувачів освіти згідно із грошовими нормами харчування, відповідно до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Рішення та затвердженого обсягу асигнувань на харчування</w:t>
      </w:r>
      <w:r>
        <w:rPr>
          <w:color w:val="000000"/>
          <w:sz w:val="24"/>
          <w:szCs w:val="24"/>
          <w:lang w:val="uk-UA"/>
        </w:rPr>
        <w:t xml:space="preserve"> з 04.01.2022 року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ихованців віком від 1-го до 3-х років - 35,00 грн (із розрахунку: 14,00 грн –  бюджетні кошти та 21,00 грн –  батьківська пла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ихованців віком від 3-х до 6-ти (7-ми) років - 40,00 грн (із розрахунку: 16,00 грн – бюджетні кошти та 24,00 грн – батьківська плата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) Забезпечити організацію повноцінного та якісного харчування вихованців  згідно із затвердженими нормами харч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) Врахувати, щ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уються безоплатним харчуванням у закладах дошкільної освіти у порядку, визначеному Міністерством освіти і науки  України діти-сироти; діти позбавлені батьківського піклування; діти з інвалідністю; діти із сімей, які отримують допомогу відповідно до Закону України «Про державну соціальну допомогу малозабезпеченим сім’ям»; діти з особливими освітніми потребами, </w:t>
      </w:r>
      <w:r>
        <w:rPr>
          <w:rFonts w:cs="Times New Roman" w:ascii="Times New Roman" w:hAnsi="Times New Roman"/>
          <w:sz w:val="24"/>
          <w:szCs w:val="24"/>
        </w:rPr>
        <w:t>які відвідують спеціальні та інклюзивні групи у закладах дошкільної освіти; діти, евакуйовані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 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 Україн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«Про статус і соціальний захист громадян, які постраждали внаслідок Чорнобильської катастрофи»;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іти працівників органів внутрішніх справ, які загинули під час виконання службових обов'язків; </w:t>
      </w:r>
      <w:r>
        <w:rPr>
          <w:rFonts w:cs="Times New Roman" w:ascii="Times New Roman" w:hAnsi="Times New Roman"/>
          <w:sz w:val="24"/>
          <w:szCs w:val="24"/>
        </w:rPr>
        <w:t>діти з числа внутрішньо переміщених осіб; діти, які мають статус дитини, яка постраждала внаслідок воєнних дій і збройних конфліктів</w:t>
      </w:r>
      <w:r>
        <w:rPr>
          <w:rFonts w:cs="Times New Roman" w:ascii="Times New Roman" w:hAnsi="Times New Roman"/>
          <w:sz w:val="24"/>
          <w:szCs w:val="24"/>
          <w:lang w:eastAsia="uk-UA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іти учасників антитерористичної операції (операції  об’єднаних сил); діти, один із батьків яких загинув (пропав безвісти), помер під час захисту незалежності та суверенітету України; у порядку, визначеному Харківською міською радою, </w:t>
      </w:r>
      <w:r>
        <w:rPr>
          <w:rFonts w:cs="Times New Roman" w:ascii="Times New Roman" w:hAnsi="Times New Roman"/>
          <w:sz w:val="24"/>
          <w:szCs w:val="24"/>
          <w:lang w:eastAsia="uk-UA"/>
        </w:rPr>
        <w:t>розмір плати зменшується на 50 відсотків для батьків, у сім'ях яких троє і більше ді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) Контролювати організацію харчування дітей, виховання у дітей культурно-гігієнічних навичок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) Оновити тематичну папку «Організація харчування дітей дошкільного віку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довж року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7) Висвітлювати питання раціонального харчування дітей на сайті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Style17"/>
        <w:jc w:val="right"/>
        <w:rPr>
          <w:rFonts w:ascii="Times New Roman" w:hAnsi="Times New Roman" w:cs="Times New Roman"/>
          <w:color w:val="008000"/>
          <w:sz w:val="24"/>
          <w:szCs w:val="24"/>
          <w:lang w:val="uk-UA"/>
        </w:rPr>
      </w:pPr>
      <w:r>
        <w:rPr>
          <w:rFonts w:cs="Times New Roman"/>
          <w:color w:val="008000"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2.8) Надавати в управління освіти адміністрації Московського району Харківської міської ради інформацію про стан завозу продуктів та їх якість харчування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Щоденно до 14.00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2.9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Надавати в управління освіти адміністрації Московського району Харківської міської ради заявки на продукти харчування.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Щопонеділка до 11.00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2.10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Отримувати в телефонному режимі з управління освіти адміністрації Московського району Харківської міської ради інформацію про середню вартість харчування на одну дитину.</w:t>
      </w:r>
    </w:p>
    <w:p>
      <w:pPr>
        <w:pStyle w:val="Style17"/>
        <w:jc w:val="right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      Щопонеділка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2.11) Надавати в управління освіти адміністрації Московського району Харківської міської ради (відділ харчування) меню – вимоги та накладні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2 рази на тиждень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2.12) Контролювати виконання заходів щодо попередження спалахів гострих кишкових інфекцій і харчових отруєнь, дотримання санітарно-гігієнічних і санітарно-епідеміологічних вимог та правил в усіх приміщеннях закладу.</w:t>
      </w:r>
    </w:p>
    <w:p>
      <w:pPr>
        <w:pStyle w:val="Style17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3. Відповідальністть за зняття проб готових страв залишаю за собою в разі відсутностті сестри медичної старшої.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Особам, відповідальним за зняття проби готових страв: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). Знімати пробу готових страв безпосередньо з казана за 30 хвилин до видачі їжі після рівномірного перемішування страви, в об’ємі не більше однієї порції відповідно до переліку страв, які наведено у меню-вимозі і з тієї температури, за якої вживається страва.</w:t>
      </w:r>
    </w:p>
    <w:p>
      <w:pPr>
        <w:pStyle w:val="Style17"/>
        <w:ind w:left="4248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Щоразу після приготування страв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4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. Під час зняття проби готових страв визначати їх фактичний вихід, температуру, смакові якості, консистенцію, запах. Кожну частину страви оцінювати за такими критеріями: готовність, форма нарізки, відповідність рецептурі, наявність сторонніх домішок тощо. 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Щоразу під час зняття проб 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4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. Вносити результати зняття проб готових страв до Журналу бракеражу 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ової продукції під особистий підпис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Щоденно після зняття проби кожної страви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ризначити вихователя-методиста, відповідальною особою за організацію харчування дітей, роботу з виховання у дітей культурно - гігієнічних навичок.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6. Вихователю-методисту, Васюковій В.С.: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6.1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Контролювати організацію харчування дітей, виховання у дітей культурно-гігієнічних навичок.</w:t>
      </w:r>
    </w:p>
    <w:p>
      <w:pPr>
        <w:pStyle w:val="Style17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7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6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Оновити тематичну папку «Організація харчування дітей дошкільного віку»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Упродовж року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) Висвітлювати питання раціонального харчування дітей на сайті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7. Призначити Губайдулліну І.В., комірника, відповідальною особою за приймання від постачальників, зберігання та видачу продуктів харчування і тари, дотримання умов зберігання і термінів реалізації продуктів харчування та продовольчої сировини.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8. Призначити кухаря Хижну М.Ю. виконувати обов</w:t>
      </w:r>
      <w:r>
        <w:rPr>
          <w:sz w:val="24"/>
          <w:szCs w:val="24"/>
        </w:rPr>
        <w:t>’язки шеф-кухар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1) </w:t>
      </w:r>
      <w:r>
        <w:rPr>
          <w:rFonts w:cs="Times New Roman" w:ascii="Times New Roman" w:hAnsi="Times New Roman"/>
          <w:sz w:val="24"/>
          <w:szCs w:val="24"/>
        </w:rPr>
        <w:t>Організо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ати </w:t>
      </w:r>
      <w:r>
        <w:rPr>
          <w:rFonts w:cs="Times New Roman" w:ascii="Times New Roman" w:hAnsi="Times New Roman"/>
          <w:sz w:val="24"/>
          <w:szCs w:val="24"/>
        </w:rPr>
        <w:t xml:space="preserve"> харчування відповідно до режиму дня і режиму харчува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) Одержувати від комірника продукти в добову комору, відповідати за схоронність й якість отриманих продукті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ерігати та використовувати денний запас продуктів харчування та продовольчої сировин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) Контролювати вихід готової продукції, її якість, відповідність нормі по меню-розкладц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) Контролювати відбір, правильне зберігання добових про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) Організовувати й контролювати роботу працівників харчобло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) Стежити за станом меблів, устаткування, посу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) Стежити і відповідати за санітарний стан, естетичне оформлення харчоблока, правильну обробку, миття, чистоту технологічного встаткування, кухонного інвентарю.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9. Призначити Хижну М.Ю., кухаря, відповідальною особою за приймання від постачальників хліба.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0. Призначити Хижну М.Ю., кухаря, відповідальною особою за повноту закладки продуктів і вихід страв, за якість і своєчасне приготування їжі, дотримання технології приготування їжі, санітарний стан приміщень харчоблоку.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Педагогічним працівникам, помічникам вихователів: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1.1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Організовувати роботу щодо виховання у дітей культурно-гігієнічних навичок відповідно до вимог програми виховання і навчання дітей від двох до семи років «Дитина».</w:t>
      </w:r>
    </w:p>
    <w:p>
      <w:pPr>
        <w:pStyle w:val="Style17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1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Дотримуватись правил особистої гігієни.</w:t>
      </w:r>
    </w:p>
    <w:p>
      <w:pPr>
        <w:pStyle w:val="Style17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1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 Створити умови для дотримання питного режиму водою гарантованої якості відповідно до індивідуальних потреб дітей.</w:t>
      </w:r>
    </w:p>
    <w:p>
      <w:pPr>
        <w:pStyle w:val="Style17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1.4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Висвітлювати питання раціонального харчування дітей в інформаційних куточках для батьків, консультаціях, на групових зборах.</w:t>
      </w:r>
    </w:p>
    <w:p>
      <w:pPr>
        <w:pStyle w:val="Style17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1.5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Заборонити брати у батьків для частування дітей кремові вироби (торти, тістечка), морозиво, напої, у тому числі газовані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Працівникам харчоблоку: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1) Здійснювати організацію харчування дітей відповідно до нормативно-правових документів з питань організації харчування дітей в дошкільних навчальних закладах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2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Дотримуватись правил особистої гігієни.</w:t>
      </w:r>
    </w:p>
    <w:p>
      <w:pPr>
        <w:pStyle w:val="Style17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2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Змінювати санітарний одяг при забрудненні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4) Розписуватись особисто в Журналі здоров’я працівників харчоблоку про відсутність дисфункції кишечнику та гострих респіраторних інфекцій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Щоден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2.5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Проводити видачу готової їжі з харчоблоку відповідно до затвердженого графіку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Style17"/>
        <w:jc w:val="both"/>
        <w:rPr/>
      </w:pPr>
      <w:r>
        <w:rPr>
          <w:sz w:val="24"/>
          <w:szCs w:val="24"/>
          <w:lang w:val="uk-UA"/>
        </w:rPr>
        <w:t>12.6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Утримувати харчоблок у належному санітарному стані.</w:t>
      </w:r>
    </w:p>
    <w:p>
      <w:pPr>
        <w:pStyle w:val="Style1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творити комісію для здійснення громадського контролю за харчуванням у дошкільному закладі у складі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а комісії – Шелудько О. Ю., завідувач;</w:t>
      </w:r>
    </w:p>
    <w:p>
      <w:pPr>
        <w:pStyle w:val="NoSpacing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Члени комісії –  </w:t>
      </w:r>
      <w:r>
        <w:rPr>
          <w:sz w:val="24"/>
          <w:szCs w:val="24"/>
          <w:lang w:val="uk-UA"/>
        </w:rPr>
        <w:t>Воронова Р.В. – вихователь</w:t>
      </w:r>
    </w:p>
    <w:p>
      <w:pPr>
        <w:pStyle w:val="NoSpac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Мішурченко Л.В. – машиніст з прання та ремонту білизн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Хижна М.Ю. – помічник виховател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3.1) Забов’язати комісію контролювати закладку продуктів на харчоблоці та роздачу порційної їжі в група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ій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) Контролювати  безпечність та якість продуктів харчування та продовольчої сировини які надходять до закладу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) Приймати продукти тільки з супровідними документами за термінами реалізації і умовами зберіга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) Перевіряти накладні, сертифікати, що засвідчують якість, сорт, категорію, дані виробника та дати виробництва і термін реалізації харчових продук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)Припиняти приймання продуктів харчування та продовольчої сировини, і скласти акт в присутності комісії з бракеражу продуктів при виявленні нестачі або надлишку одного з видів продуктів, при виявленні неякісних продуктів, які не відповідають договору з постачальниками, та ті які не супроводжуються документа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) Контролювати закладку продуктів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Щоденно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Контроль за виконанням цього наказу залишаю за собою.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відувач                                                                                                        О. Ю. ШЕЛУД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аказом ознайомлені:</w:t>
        <w:tab/>
      </w:r>
    </w:p>
    <w:p>
      <w:pPr>
        <w:pStyle w:val="Normal"/>
        <w:spacing w:before="0" w:after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  <w:lang w:bidi="ar-SA"/>
    </w:rPr>
  </w:style>
  <w:style w:type="character" w:styleId="NoSpacingChar1">
    <w:name w:val="No Spacing Char1"/>
    <w:qFormat/>
    <w:rPr>
      <w:sz w:val="22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30"/>
      <w:szCs w:val="30"/>
    </w:rPr>
  </w:style>
  <w:style w:type="character" w:styleId="Rvts6">
    <w:name w:val="rvts6"/>
    <w:qFormat/>
    <w:rPr>
      <w:rFonts w:cs="Times New Roman"/>
    </w:rPr>
  </w:style>
  <w:style w:type="character" w:styleId="Rvts23">
    <w:name w:val="rvts23"/>
    <w:basedOn w:val="Style14"/>
    <w:qFormat/>
    <w:rPr/>
  </w:style>
  <w:style w:type="character" w:styleId="NoSpacingChar">
    <w:name w:val="No Spacing Char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796-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53:00Z</dcterms:created>
  <dc:creator>dnz100</dc:creator>
  <dc:description/>
  <cp:keywords/>
  <dc:language>en-US</dc:language>
  <cp:lastModifiedBy>Admin</cp:lastModifiedBy>
  <cp:lastPrinted>2018-10-22T10:51:00Z</cp:lastPrinted>
  <dcterms:modified xsi:type="dcterms:W3CDTF">2022-01-19T12:04:00Z</dcterms:modified>
  <cp:revision>6</cp:revision>
  <dc:subject/>
  <dc:title>КОМУНАЛЬНИЙ ЗАКЛАД</dc:title>
</cp:coreProperties>
</file>