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БІНЕТ МІНІСТРІВ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25 грудня 2015 р. № 1400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ї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лану заходів щодо </w:t>
      </w:r>
    </w:p>
    <w:p>
      <w:pPr>
        <w:pStyle w:val="Normal"/>
        <w:rPr/>
      </w:pPr>
      <w:r>
        <w:rPr/>
        <w:t>національно-патріотичного виховання молоді на 2016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твердити план заходів щодо національно-патріотичного виховання молоді на 2016 рік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іністерствам, обласним та Київській міській держадміністраці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езпечити виконання плану заходів, затвердженого цим розпорядженн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ти до 1 січня 2017 р. Міністерству молоді та спорту інформацію про стан виконання зазначеного плану заходів для її узагальнення та подання до 1 лютого 2017 р. Кабінетові Міністрів Украї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м’єр-міністр України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А. ЯЦЕ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нд.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ВЕРДЖЕНО</w:t>
      </w:r>
    </w:p>
    <w:p>
      <w:pPr>
        <w:pStyle w:val="Normal"/>
        <w:rPr/>
      </w:pPr>
      <w:r>
        <w:rPr/>
        <w:t xml:space="preserve"> </w:t>
      </w:r>
      <w:r>
        <w:rPr/>
        <w:t>розпорядженням Кабінету Міністрів України</w:t>
      </w:r>
    </w:p>
    <w:p>
      <w:pPr>
        <w:pStyle w:val="Normal"/>
        <w:rPr/>
      </w:pPr>
      <w:r>
        <w:rPr/>
        <w:t xml:space="preserve"> </w:t>
      </w:r>
      <w:r>
        <w:rPr/>
        <w:t>від 25 грудня 2015 р. № 1400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</w:t>
      </w:r>
    </w:p>
    <w:p>
      <w:pPr>
        <w:pStyle w:val="Normal"/>
        <w:rPr/>
      </w:pPr>
      <w:r>
        <w:rPr/>
        <w:t xml:space="preserve"> </w:t>
      </w:r>
      <w:r>
        <w:rPr/>
        <w:t>заходів щодо національно-патріотичного виховання молоді на 2016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досконалити нормативно-правову базу у сфері національно-патріотичного вихо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МОН, Міноборони, Мінсоцполітики, Мінкультури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31 грудня 2016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озробити проект Державної цільової соціальної програми національно-патріотичного виховання на 2016—2020 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МОН, Міноборони, Мінсоцполітики, Мінкультури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31 грудня 2016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озробити проект Типового положення про координаційну раду з питань національно-патріотичного виховання при місцевій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е півріччя 2016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сти освітньо-виховні заходи щодо національно-патріотичного виховання молоді (табори, змагання, акції, семінари, семінари-тренінги, засідання за круглим столом, конференції, форуми, конкурси, інші заходи), розробити та забезпечити розміщення в засобах масової інформації та Iнтернеті інформаційних і методичних матеріалів, соціальних фільмів, роликів, соціальної реклами, спрямованих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вання ціннісних орієнтирів і громадянської самосвідомост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вищення рівня знань про видатних особистостей українського державотворен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ільшення чисельності молоді, яка пишається своїм українським походженням, громадянством, а також тієї, що готова до виконання обов’язку із захисту незалежності та територіальної цілісності Украї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ільшення чисельності молоді, залученої до здійснення заходів за участю військово-патріотичних клубів та учасників антитерористичної операції на сході Украї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готовку громадських активістів, які залучаються до організації і проведення Всеукраїнської дитячо-юнацької військово-патріотичної гри “Сокіл” (“Джура”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ширення сфери застосування української мови дітьми та молодд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я просвітницької роботи з популяризації україномовних дитячих і молодіжних друкованих видань, які висвітлюють матеріали національно-патріотичного змі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МОН, Міноборони, Мінсоцполітики, Мінкультури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—IV квартали 2016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сти інформаційні заходи (форуми, акції, інші заходи) щодо національно-патріотичного виховання молоді, спрямовані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ження національно-патріотичної свідомості дітей та моло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учення національно-патріотичної активної молоді до діяльності в органах державної влади та органах місцевого самоврядуван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ільшення чисельності молоді, яка бере активну участь у діяльності та заходах громадських об’єднань національно-патріотичного спряму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МIП, МОН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—IV квартали 2016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сти культурологічні заходи щодо національно-патріотичного виховання молоді (фестивалі, акції, конкурси, ігри, інші заходи), спрямовані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анування героїв боротьби українського народу за незалежність і територіальну цілісність Украї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уляризацію національної духовно-культурної спадщин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більшення кількості відвідувань дітьми та молоддю закладів, що популяризують культурні та мистецькі традиції українського народу, а також експозицій музеїв, присвячених національно-визвольній боротьбі українц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Мінкультури, МОН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—IV квартали 2016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овести міжнародні заходи (семінари, семінари-тренінги, форуми, акції, конференції, інші заходи), спрямовані на національно-патріотичне виховання молоді та обмін досвідом у відповідній сфер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молодьспорт, МОН, Мінкультури, Міноборони, Мінсоцполітики, обласні, Київська міська 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—IV квартали 2016 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6:00Z</dcterms:created>
  <dc:creator>dnz100</dc:creator>
  <dc:description/>
  <cp:keywords/>
  <dc:language>en-US</dc:language>
  <cp:lastModifiedBy>dnz100</cp:lastModifiedBy>
  <dcterms:modified xsi:type="dcterms:W3CDTF">2016-02-01T13:06:00Z</dcterms:modified>
  <cp:revision>3</cp:revision>
  <dc:subject/>
  <dc:title/>
</cp:coreProperties>
</file>