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ІНІСТЕРСТВО ОСВІТИ І НАУКИ УКРАЇ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232 від 27 жовтня 2014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затвердження плану заходів щодо</w:t>
      </w:r>
    </w:p>
    <w:p>
      <w:pPr>
        <w:pStyle w:val="Normal"/>
        <w:rPr/>
      </w:pPr>
      <w:r>
        <w:rPr/>
        <w:t xml:space="preserve"> </w:t>
      </w:r>
      <w:r>
        <w:rPr/>
        <w:t>посилення національно-патріотичного</w:t>
      </w:r>
    </w:p>
    <w:p>
      <w:pPr>
        <w:pStyle w:val="Normal"/>
        <w:rPr/>
      </w:pPr>
      <w:r>
        <w:rPr/>
        <w:t xml:space="preserve"> </w:t>
      </w:r>
      <w:r>
        <w:rPr/>
        <w:t>виховання дітей та учнівської молод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иконання протоколу наради від 18 вересня 2014 року під головуванням Віце-прем’єр-міністра України Сича О. М., пункту 11 рішення колегії Міністерства освіти і науки України від 22 серпня 2014 року (протокол № 5/1-2), з метою посилення національно-патріотичного виховання дітей та учнівської молоді наказу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твердити План заходів щодо посилення національно-патріотичного виховання дітей та учнівської молоді (далі – План заходів), що додає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епартаментам загальної середньої та дошкільної освіти (Кононенко Ю. Г.), професійно-технічної освіти (Супрун В. В.), вищої освіти (Коровайченко Ю. М.) Міністерства освіти і науки України; Інституту інноваційних технологій і змісту освіти (Удод О. А.); департаментам (управлінням) освіти і науки обласних, Київської міської державних адміністрацій забезпечити відповідно до компетенції виконання завдань Плану заход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нтроль за виконанням цього наказу покласти на заступника Міністра Полянського П. 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ністр       С. М. Кві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24:00Z</dcterms:created>
  <dc:creator>dnz100</dc:creator>
  <dc:description/>
  <cp:keywords/>
  <dc:language>en-US</dc:language>
  <cp:lastModifiedBy>dnz100</cp:lastModifiedBy>
  <dcterms:modified xsi:type="dcterms:W3CDTF">2016-02-01T13:24:00Z</dcterms:modified>
  <cp:revision>3</cp:revision>
  <dc:subject/>
  <dc:title/>
</cp:coreProperties>
</file>