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ІНІСТЕРСТВО ОСВІТИ І НАУКИ УКРАЇ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А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>768 від 16 липня 2015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національно-патріотичне</w:t>
      </w:r>
    </w:p>
    <w:p>
      <w:pPr>
        <w:pStyle w:val="Normal"/>
        <w:rPr/>
      </w:pPr>
      <w:r>
        <w:rPr/>
        <w:t xml:space="preserve"> </w:t>
      </w:r>
      <w:r>
        <w:rPr/>
        <w:t>виховання в системі осві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виконання Указу Президента України "Про заходи щодо поліпшення національно-патріотичного виховання дітей та молоді" від 12.06.2015 p. № 334, наказу Міністерства освіти і науки України "Про затвердження Концепції національно-патріотичного виховання дітей та молоді, заходів щодо реалізації Концепції національно-патріотичного виховання молоді та методичних рекомендацій щодо національно-патріотичного виховання у загальноосвітніх навчальних закладах" від 16.06.2015 р. № 641, з метою координації діяльності з питань національно-патріотичного виховання дітей та молоді управлінь освіти і науки обласних, Київської міської державних адміністрацій, підприємств, установ та організацій, що входять до сфери управління Міністерства освіти і науки України, структурних підрозділів МОН та організації взаємодії з іншими органами державної влади, налагодження і розвитку співпраці з громадськими організаціями, діяльність яких скерована на реалізацію Концепції національно-патріотичного виховання дітей та молоді, керуючись пунктами 6, 11 Положення про Міністерство освіти і науки України, затвердженим постановою Кабінету Міністрів України від 16 жовтня 2014 р. № 630, НАКАЗУ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Створити як дорадчий орган при Міністерстві освіти і науки України Раду з національно-патріотичного виховання дітей та молоді, у складі згідно з додат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Департаменту професійно-технічної освіти (відділ позашкільної освіти, виховної роботи та захисту прав дитини) до 20.07.2015 р. розробити та подати на затвердження Положення про Раду з національно-патріотичного виховання дітей та молод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Українському державному центру туризму і краєзнавства учнівської молоді, з метою централізації процесу національно-патріотичного виховання в системі освіти, забезпечити утворення Центру національно-патріотичного виховання дітей та молоді, як структурного і підрозділу Українського державного центру туризму і краєзнавства учнівської молод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Українському державному центру туризму і краєзнавства учнівської молоді (Савченко H. B.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1 до 20.07.2015 розробити та подати на розгляд Міністерству освіти і науки України проект положення про Центр національно-патріотичного виховання дітей та молоді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:2 внести відповідні зміни до Статуту Українського державного центру туризму і краєзнавства учнівської молоді та штатного розкла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Контроль за виконанням наказу залишити за соб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іністр       C. M. Кві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3:23:00Z</dcterms:created>
  <dc:creator>dnz100</dc:creator>
  <dc:description/>
  <cp:keywords/>
  <dc:language>en-US</dc:language>
  <cp:lastModifiedBy>dnz100</cp:lastModifiedBy>
  <dcterms:modified xsi:type="dcterms:W3CDTF">2016-02-01T13:23:00Z</dcterms:modified>
  <cp:revision>3</cp:revision>
  <dc:subject/>
  <dc:title/>
</cp:coreProperties>
</file>