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300"/>
        <w:ind w:left="300" w:right="300" w:hanging="0"/>
        <w:jc w:val="center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 освіту</w:t>
        <w:br/>
        <w:t>Стаття 30. Прозорість та інформаційна відкритість закладу освіти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1. Заклади освіти формують відкриті та загальнодоступні ресурси з інформацією про свою діяльність та оприлюднюють таку інформацію. Доступ до такої інформації осіб з порушенням зору може забезпечуватися в різних формах та з урахуванням можливостей закладу освіти.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2. Заклади освіти, що мають ліцензію на провадження освітньої діяльності, зобов’язані забезпечувати на своїх веб-сайтах (у разі їх відсутності - на веб-сайтах своїх засновників) відкритий доступ до такої інформації та документів: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татут закладу освіти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ліцензії на провадження освітньої діяльності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ертифікати про акредитацію освітніх програм, сертифікат про інституційну акредитацію закладу вищої освіти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труктура та органи управління закладу освіти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кадровий склад закладу освіти згідно з ліцензійними умовами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освітні програми, що реалізуються в закладі освіти, та перелік освітніх компонентів, що передбачені відповідною освітньою програмою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територія обслуговування, закріплена за закладом освіти його засновником (для закладів дошкільної та загальної середньої освіти)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ліцензований обсяг та фактична кількість осіб, які навчаються у закладі освіти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мова (мови) освітнього процесу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аявність вакантних посад, порядок і умови проведення конкурсу на їх заміщення (у разі його проведення)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матеріально-технічне забезпечення закладу освіти (згідно з ліцензійними умовами)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апрями наукової та/або мистецької діяльності (для закладів вищої освіти)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аявність гуртожитків та вільних місць у них, розмір плати за проживання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результати моніторингу якості освіти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річний звіт про діяльність закладу освіти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авила прийому до закладу освіти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умови доступності закладу освіти для навчання осіб з особливими освітніми потребами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розмір плати за навчання, підготовку, перепідготовку, підвищення кваліфікації здобувачів освіти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ерелік додаткових освітніх та інших послуг, їх вартість, порядок надання та оплати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авила поведінки здобувача освіти в закладі освіти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лан заходів, спрямованих на запобігання та протидію булінгу (цькуванню) в закладі освіти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орядок подання та розгляду (з дотриманням конфіденційності) заяв про випадки булінгу (цькування) в закладі освіти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орядок реагування на доведені випадки булінгу (цькування) в закладі освіти та відповідальність осіб, причетних до булінгу (цькування);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інша інформація, що оприлюднюється за рішенням закладу освіти або на вимогу законодавства.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 Заклади освіти, що отримують публічні кошти, та їх засновники зобов’язані оприлюднювати на своїх веб-сайтах кошторис і фінансовий звіт про надходження та використання всіх отриманих коштів, інформацію про перелік товарів, робіт і послуг, отриманих як благодійна допомога, із зазначенням їх вартості, а також про кошти, отримані з інших джерел, не заборонених законодавством.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4. Інформація та документи, передбачені частинами другою і третьою цієї статті, якщо вони не віднесені до категорії інформації з обмеженим доступом, розміщуються для відкритого доступу не пізніше ніж через десять робочих днів з дня їх затвердження чи внесення змін до них, якщо інше не визначено законом.</w:t>
      </w:r>
    </w:p>
    <w:p>
      <w:pPr>
        <w:pStyle w:val="Style14"/>
        <w:spacing w:before="0" w:after="0"/>
        <w:textAlignment w:val="baseline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5. Перелік додаткової інформації, обов’язкової для оприлюднення закладами освіти, може визначатися спеціальними законами.</w:t>
      </w:r>
      <w:r>
        <w:rPr>
          <w:color w:val="333333"/>
          <w:sz w:val="26"/>
          <w:szCs w:val="26"/>
        </w:rPr>
        <w:br/>
        <w:t>Докладніше: </w:t>
      </w:r>
      <w:hyperlink r:id="rId2">
        <w:r>
          <w:rPr>
            <w:rStyle w:val="InternetLink"/>
            <w:color w:val="0044CC"/>
            <w:sz w:val="26"/>
            <w:szCs w:val="26"/>
          </w:rPr>
          <w:t>https://kodeksy.com.ua/pro_osvitu/statja-30.htm</w:t>
        </w:r>
      </w:hyperlink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deksy.com.ua/pro_osvitu/statja-30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56:00Z</dcterms:created>
  <dc:creator>dnz100</dc:creator>
  <dc:description/>
  <cp:keywords/>
  <dc:language>en-US</dc:language>
  <cp:lastModifiedBy>dnz100</cp:lastModifiedBy>
  <dcterms:modified xsi:type="dcterms:W3CDTF">2021-02-12T08:57:00Z</dcterms:modified>
  <cp:revision>1</cp:revision>
  <dc:subject/>
  <dc:title>Про освіту</dc:title>
</cp:coreProperties>
</file>