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149"/>
        <w:gridCol w:w="1287"/>
      </w:tblGrid>
      <w:tr>
        <w:trPr>
          <w:trHeight w:val="1559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5130800" cy="1120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12"/>
                                    <w:gridCol w:w="4268"/>
                                  </w:tblGrid>
                                  <w:tr>
                                    <w:trPr>
                                      <w:trHeight w:val="1764" w:hRule="atLeast"/>
                                    </w:trPr>
                                    <w:tc>
                                      <w:tcPr>
                                        <w:tcW w:w="3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ДОШКІЛЬ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(ЯСЛА-САДОК) №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center"/>
                                          <w:outlineLvl w:val="7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ХАРКІВСЬКО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center"/>
                                          <w:outlineLvl w:val="7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МІСЬКОЇ РАД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ДОШКОЛЬН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ЧЕБ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(ЯСЛИ-САД) №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ХАРЬ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ОРОДСКОГО СОВЕТА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pt;height:88.2pt;mso-wrap-distance-left:0pt;mso-wrap-distance-right:9pt;mso-wrap-distance-top:0pt;mso-wrap-distance-bottom:0pt;margin-top:-7.2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2"/>
                              <w:gridCol w:w="4268"/>
                            </w:tblGrid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ДОШКІЛЬ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(ЯСЛА-САДОК) № 10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ХАРКІВСЬКОЇ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ІСЬКОЇ РАДИ»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ДОШКО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ЧЕБ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(ЯСЛИ-САД) № 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ХАРЬ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ГОРОДСКОГО СОВЕТА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814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8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Msonormalcxspmiddle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.01.2017                                                                                                                                №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рганізацію харч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хованців  дошкільного навчального закладу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2017 роц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sz w:val="24"/>
          <w:szCs w:val="24"/>
          <w:lang w:val="uk-UA"/>
        </w:rPr>
        <w:t xml:space="preserve">На виконання  Законів України «Про освіту» (зі змінами, ст. 25) , «Про загальну середню освіту» (зі змінами, ст. 22), «Про дошкільну освіту» (зі змінами, ст. 35), «Про охорону дитинства», «Про молоко та молочні продукти», «Про якість та безпеку харчових продуктів і продовольчої сировини», згідно з постановами Кабінету Міністрів України від 22.11.2004 №1591 «Про затвердження норм харчування у навчальних та оздоровчих закладах»,  від 17.07.2009 №734 від 26.08.2002 № 1243 «Про невідкладні питання діяльності дошкільних та інтернатних навчальних закладів», від 19.06.2002 № 856 «Про організацію харчування окремих категорій учнів у загальноосвітніх навчальних закладах», від 02.02.2011 № 116 «Про затвердження Порядку надання послуг з харчування дітей у дошкільних, учнів у загальноосвітніх та професійно-технічних навчальних закладах, операції з надання яких звільняються від обкладення податком на додану вартість», наказу Міністерства освіти і науки України від 21.11.2002 № 667 «Про затвердження Порядку встановлення плати для батьків за перебування дітей у державних і комунальних дошкільних та інтернатних навчальних закладах» (зі змінами), </w:t>
      </w:r>
      <w:r>
        <w:rPr>
          <w:sz w:val="24"/>
          <w:szCs w:val="24"/>
        </w:rPr>
        <w:t xml:space="preserve">спільних наказів МОЗ України, МОН України від 01.06.2005 №242/329 «Про затвердження Порядку організації харчування дітей у навчальних та оздоровчих закладах», </w:t>
      </w:r>
      <w:r>
        <w:rPr>
          <w:sz w:val="24"/>
          <w:szCs w:val="24"/>
          <w:lang w:val="uk-UA"/>
        </w:rPr>
        <w:t>від 26.02.2013 №202/227 «Про затвердження Змін до Інструкції з організації харчування дітей у дошкільних навчальних закладах», від 15.08.2006 № 620/563 «Щодо невідкладних заходів з організації харчування дітей у дошкільних, загальноосвітніх, позашкільних навчальних закладах», наказу Міністерства економіки України від 01.08.2006 № 265 «Про затвердження Методичних рекомендацій з організації харчування учнів у загальноосвітніх навчальних закладах», відповідно ДСанПІН 5.5.2.008-01  «Державні санітарні правила і норми влаштування, утримання загальноосвітніх навчальних закладів та організації навчально-виховного процесу», Державних санітарних норм та правил «Влаштування, обладнання, утримання дошкільних навчальних закладів та організації життєдіяльності дітей»,  затверджених наказом Міністерства охорони здоров’я України від 01.08.2013 № 678, рішень 37 сесії Харківської міської ради 6 скликання від 21.01.2015 № 1799/15 «Про внесення змін до міської Програми «Дитяче харчування» на 2012-2015 роки»,   з метою створення умов для збереження здоров’я дітей, удосконалення системи організації повноцінного харчування школярів, вихованців дошкільних навчальних закладів та поліпшення становища дітей-сиріт, дітей, позбавлених батьківського піклування, і дітей з малозабезпечених сімей у навчальних закладах району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АЗУЮ: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изначити Ярову О. О., сестру медичну старщу, відповідальною особою за організацію раціонального, повноцінного та якісного харчування дітей в дошкільному навчальному закладі, у разі відсутності завідувача.</w:t>
      </w:r>
    </w:p>
    <w:p>
      <w:pPr>
        <w:pStyle w:val="Style16"/>
        <w:ind w:left="5664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Упродовж 2017 року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Яровій О. О., сестрі медичній старшій: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) Здійснювати організацію харчування відповідно до нормативно-правових документів з питань організації харчування дітей в дошкільних навчальних закладах, відповідно до натуральних та грошових норм харчування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) Надавати в управління освіти адміністрації Московського району Харківської міської ради інформацію про стан завозу продуктів та їх якість харчування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Щоденно до 14.00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2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Надавати в управління освіти адміністрації Московського району Харківської міської ради заявки на продукти харчування.</w:t>
      </w:r>
    </w:p>
    <w:p>
      <w:pPr>
        <w:pStyle w:val="Style16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Щопонеділка до 11.00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2.4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Отримувати в телефонному режимі з управління освіти адміністрації Московського району Харківської міської ради інформацію про середню вартість харчування на одну дитину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      Щопонеділка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5) Надавати в управління освіти адміністрації Московського району Харківської міської ради (відділ харчування) меню – вимоги та накладн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2 рази на тиждень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6) Контролювати виконання заходів щодо попередження спалахів гострих кишкових інфекцій і харчових отруєнь, дотримання санітарно-гігієнічних і санітарно-епідеміологічних вимог та правил в усіх приміщеннях закладу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ідповідальністть за зняття проб готових страв залишаю за собою в разі відсутностті сестри медичної старшої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Особам, відповідальним за зняття проби готових страв: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). Знімати пробу готових страв безпосередньо з казана за 30 хвилин до видачі їжі після рівномірного перемішування страви, в об’ємі не більше однієї порції відповідно до переліку страв, які наведено у меню-вимозі і з тієї температури, за якої вживається страва.</w:t>
      </w:r>
    </w:p>
    <w:p>
      <w:pPr>
        <w:pStyle w:val="Style16"/>
        <w:ind w:left="4248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Щоразу після приготування страв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4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. Під час зняття проби готових страв визначати їх фактичний вихід, температуру, смакові якості, консистенцію, запах. Кожну частину страви оцінювати за такими критеріями: готовність, форма нарізки, відповідність рецептурі, наявність сторонніх домішок тощо. 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Щоразу під час зняття проб 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4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. Вносити результати зняття проб готових страв до Журналу бракеражу 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ової продукції під особистий підпис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Щоденно після зняття проби кожної страви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ризначити Васюкову В. С., вихователя-методиста, відповідальною особою за організацію харчування дітей, роботу з виховання у дітей культурно - гігієнічних навичок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Васюковій В. С., вихователю-методисту: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6.1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Контролювати організацію харчування дітей, виховання у дітей культурно-гігієнічних навичок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6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Оновити тематичну папку «Організація харчування дітей дошкільного віку»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Упродовж року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) Висвітлювати питання раціонального харчування дітей на сайт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Призначити Христянін І. О., завідувача господарством, відповідальною особою за приймання від постачальників, зберігання та видачу продуктів харчування і тари, дотримання умов зберігання і термінів реалізації продуктів харчування та продовольчої сировини.</w:t>
      </w:r>
    </w:p>
    <w:p>
      <w:pPr>
        <w:pStyle w:val="Style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8. Призначити кухаря Макарову Д. О., виконувати обов</w:t>
      </w:r>
      <w:r>
        <w:rPr>
          <w:sz w:val="24"/>
          <w:szCs w:val="24"/>
        </w:rPr>
        <w:t>’язки шеф-кухар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1) </w:t>
      </w:r>
      <w:r>
        <w:rPr>
          <w:rFonts w:cs="Times New Roman" w:ascii="Times New Roman" w:hAnsi="Times New Roman"/>
          <w:sz w:val="24"/>
          <w:szCs w:val="24"/>
        </w:rPr>
        <w:t>Організо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ати </w:t>
      </w:r>
      <w:r>
        <w:rPr>
          <w:rFonts w:cs="Times New Roman" w:ascii="Times New Roman" w:hAnsi="Times New Roman"/>
          <w:sz w:val="24"/>
          <w:szCs w:val="24"/>
        </w:rPr>
        <w:t xml:space="preserve"> харчування відповідно до режиму дня і режиму харчува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) Одержувати від комірника продукти в добову комору, відповідати за схоронність й якість отриманих продукті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ерігати та використовувати денний запас продуктів харчування та продовольчої сировин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) Контролювати вихід готової продукції, її якість, відповідність нормі по меню-розкладц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) Контролювати відбір, правильне зберігання добових про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) Організовувати й контролювати роботу працівників харчобло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) Стежити за станом меблів, устаткування, посу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) Стежити і відповідати за санітарний стан, естетичне оформлення харчоблока, правильну обробку, миття, чистоту технологічного встаткування, кухонного інвентарю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Призначити Макарову Д. О., кухаря, відповідальною особою за приймання від постачальників хліба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Призначити Макарову Д. О., кухаря, відповідальною особою за повноту закладки продуктів і вихід страв, за якість і своєчасне приготування їжі, дотримання технології приготування їжі, санітарний стан приміщень харчоблоку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Педагогічним працівникам, помічникам вихователів: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1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Організовувати роботу щодо виховання у дітей культурно-гігієнічних навичок відповідно до вимог програми виховання і навчання дітей від двох до семи років «Дитина».</w:t>
      </w:r>
    </w:p>
    <w:p>
      <w:pPr>
        <w:pStyle w:val="Style16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Дотримуватись правил особистої гігієни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 Створити умови для дотримання питного режиму водою гарантованої якості відповідно до індивідуальних потреб дітей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4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Висвітлювати питання раціонального харчування дітей в інформаційних куточках для батьків, консультаціях, на групових зборах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5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Заборонити брати у батьків для частування дітей кремові вироби (торти, тістечка), морозиво, напої, у тому числі газован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Працівникам харчоблоку: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1) Здійснювати організацію харчування дітей відповідно до нормативно-правових документів з питань організації харчування дітей в дошкільних навчальних закладах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2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Дотримуватись правил особистої гігієни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2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Змінювати санітарний одяг при забрудненн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4) Розписуватись особисто в Журналі здоров’я працівників харчоблоку про відсутність дисфункції кишечнику та гострих респіраторних інфекцій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Щоден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2.5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Проводити видачу готової їжі з харчоблоку відповідно до затвердженого графіку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2.6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Утримувати харчоблок у належному санітарному стан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творити комісію для здійснення громадського контролю за харчуванням у дошкільному закладі у складі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комісії – Шелудько О. Ю., завідувач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 – Ярова О. О., сестра медична старш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- Пальонко А. В.,вихователь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- Шевченко І. М., практичний психолог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- Херувимська І. М., виховател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) Забов’язати комісію контролювати закладку продуктів на харчоблоці та роздачу порційної їжі в група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ій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) Контролювати  безпечність та якість продуктів харчування та продовольчої сировини які надходять до закладу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) Приймати продукти тільки з супровідними документами за термінами реалізації і умовами зберіга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) Перевіряти накладні, сертифікати, що засвідчують якість, сорт, категорію, дані виробника та дати виробництва і термін реалізації харчових продук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)Припиняти приймання продуктів харчування та продовольчої сировини, і скласти акт в присутності комісії з бракеражу продуктів при виявленні нестачі або надлишку одного з видів продуктів, при виявленні неякісних продуктів, які не відповідають договору з постачальниками, та ті які не супроводжуються документа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) Контролювати закладку продуктів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Щоден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Контроль за виконанням цього наказу залишаю за собою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відувач                                                                                                             О. Ю. Шелудьк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rPr/>
      </w:pPr>
      <w:r>
        <w:rPr/>
        <w:t xml:space="preserve">З наказом ознайомлені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І. 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янін І. 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Д. 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арук К. 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шурченко Л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шна Л.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юкова В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ва О. 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ець В. 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І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онко А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ченко Н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рувимська І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енко Н. 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шакіна М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С. 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іїва С. 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  <w:lang w:bidi="ar-SA"/>
    </w:rPr>
  </w:style>
  <w:style w:type="character" w:styleId="NoSpacingChar1">
    <w:name w:val="No Spacing Char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21:00Z</dcterms:created>
  <dc:creator>dnz100</dc:creator>
  <dc:description/>
  <cp:keywords/>
  <dc:language>en-US</dc:language>
  <cp:lastModifiedBy>dnz100</cp:lastModifiedBy>
  <dcterms:modified xsi:type="dcterms:W3CDTF">2017-01-13T06:25:00Z</dcterms:modified>
  <cp:revision>3</cp:revision>
  <dc:subject/>
  <dc:title/>
</cp:coreProperties>
</file>