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149"/>
        <w:gridCol w:w="1287"/>
      </w:tblGrid>
      <w:tr>
        <w:trPr>
          <w:trHeight w:val="1559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1440</wp:posOffset>
                      </wp:positionV>
                      <wp:extent cx="5130800" cy="1120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0" cy="1120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12"/>
                                    <w:gridCol w:w="4268"/>
                                  </w:tblGrid>
                                  <w:tr>
                                    <w:trPr>
                                      <w:trHeight w:val="1764" w:hRule="atLeast"/>
                                    </w:trPr>
                                    <w:tc>
                                      <w:tcPr>
                                        <w:tcW w:w="38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КОМУН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«ДОШКІЛЬН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НАВЧ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hanging="20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(ЯСЛА-САДОК) № 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jc w:val="center"/>
                                          <w:outlineLvl w:val="7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ХАРКІВСЬКОЇ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jc w:val="center"/>
                                          <w:outlineLvl w:val="7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МІСЬКОЇ РАД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КОММУНАЛЬ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«ДОШКОЛЬНО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УЧЕБНОЕ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(ЯСЛИ-САД) № 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ХАРЬ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ОРОДСКОГО СОВЕТА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4pt;height:88.2pt;mso-wrap-distance-left:0pt;mso-wrap-distance-right:9pt;mso-wrap-distance-top:0pt;mso-wrap-distance-bottom:0pt;margin-top:-7.2pt;mso-position-vertical-relative:text;margin-left:-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2"/>
                              <w:gridCol w:w="4268"/>
                            </w:tblGrid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3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ОМУН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«ДОШКІЛЬ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НАВЧ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20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(ЯСЛА-САДОК) № 100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ХАРКІВСЬКОЇ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center"/>
                                    <w:outlineLvl w:val="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МІСЬКОЇ РАДИ»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ОММУНА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«ДОШКОЛЬ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УЧЕБ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(ЯСЛИ-САД) № 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ХАРЬ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ГОРОДСКОГО СОВЕТА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14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ru-RU"/>
              </w:rPr>
            </w:r>
          </w:p>
        </w:tc>
        <w:tc>
          <w:tcPr>
            <w:tcW w:w="8149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287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Msonormalcxspmiddle"/>
        <w:spacing w:before="280" w:after="0"/>
        <w:contextualSpacing/>
        <w:jc w:val="center"/>
        <w:rPr>
          <w:lang w:val="uk-UA"/>
        </w:rPr>
      </w:pPr>
      <w:r>
        <w:rPr>
          <w:lang w:val="uk-UA"/>
        </w:rPr>
        <w:t>НА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.01.2018                                                                                                                                №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організацію харч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хованців  дошкільного навчального закладу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2018 роц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sz w:val="24"/>
          <w:szCs w:val="24"/>
          <w:lang w:val="uk-UA"/>
        </w:rPr>
        <w:t xml:space="preserve">На виконання  Законів України «Про освіту» (зі змінами, ст. 25) , «Про загальну середню освіту» (зі змінами, ст. 22), «Про дошкільну освіту» (зі змінами, ст. 35), «Про охорону дитинства», «Про молоко та молочні продукти», «Про якість та безпеку харчових продуктів і продовольчої сировини», згідно з постановами Кабінету Міністрів України від 22.11.2004 №1591 «Про затвердження норм харчування у навчальних та оздоровчих закладах»,  від 17.07.2009 №734 від 26.08.2002 № 1243 «Про невідкладні питання діяльності дошкільних та інтернатних навчальних закладів», від 19.06.2002 № 856 «Про організацію харчування окремих категорій учнів у загальноосвітніх навчальних закладах», від 02.02.2011 № 116 «Про затвердження Порядку надання послуг з харчування дітей у дошкільних, учнів у загальноосвітніх та професійно-технічних навчальних закладах, операції з надання яких звільняються від обкладення податком на додану вартість», наказу Міністерства освіти і науки України від 21.11.2002 № 667 «Про затвердження Порядку встановлення плати для батьків за перебування дітей у державних і комунальних дошкільних та інтернатних навчальних закладах» (зі змінами), </w:t>
      </w:r>
      <w:r>
        <w:rPr>
          <w:sz w:val="24"/>
          <w:szCs w:val="24"/>
        </w:rPr>
        <w:t xml:space="preserve">спільних наказів МОЗ України, МОН України від 01.06.2005 №242/329 «Про затвердження Порядку організації харчування дітей у навчальних та оздоровчих закладах», </w:t>
      </w:r>
      <w:r>
        <w:rPr>
          <w:sz w:val="24"/>
          <w:szCs w:val="24"/>
          <w:lang w:val="uk-UA"/>
        </w:rPr>
        <w:t>від 26.02.2013 №202/227 «Про затвердження Змін до Інструкції з організації харчування дітей у дошкільних навчальних закладах», від 15.08.2006 № 620/563 «Щодо невідкладних заходів з організації харчування дітей у дошкільних, загальноосвітніх, позашкільних навчальних закладах», наказу Міністерства економіки України від 01.08.2006 № 265 «Про затвердження Методичних рекомендацій з організації харчування учнів у загальноосвітніх навчальних закладах», відповідно ДСанПІН 5.5.2.008-01  «Державні санітарні правила і норми влаштування, утримання загальноосвітніх навчальних закладів та організації навчально-виховного процесу», Державних санітарних норм та правил «Влаштування, обладнання, утримання дошкільних навчальних закладів та організації життєдіяльності дітей»,  затверджених наказом Міністерства охорони здоров’я України від 01.08.2013 № 678, рішень 37 сесії Харківської міської ради 6 скликання від 21.01.2015 № 1799/15 «Про внесення змін до міської Програми «Дитяче харчування» на 2012-2015 роки»,   з метою створення умов для збереження здоров’я дітей, удосконалення системи організації повноцінного харчування школярів, вихованців дошкільних навчальних закладів та поліпшення становища дітей-сиріт, дітей, позбавлених батьківського піклування, і дітей з малозабезпечених сімей у навчальних закладах району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КАЗУЮ: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ризначити Ярову О. О., сестру медичну старщу, відповідальною особою за організацію раціонального, повноцінного та якісного харчування дітей в дошкільному навчальному закладі, у разі відсутності завідувача.</w:t>
      </w:r>
    </w:p>
    <w:p>
      <w:pPr>
        <w:pStyle w:val="Style16"/>
        <w:ind w:left="5664" w:firstLine="708"/>
        <w:jc w:val="right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Упродовж 2018 року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Яровій О. О., сестрі медичній старшій: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) Здійснювати організацію харчування відповідно до нормативно-правових документів з питань організації харчування дітей в дошкільних навчальних закладах, відповідно до натуральних та грошових норм харчування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>Постійно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) Надавати в управління освіти адміністрації Московського району Харківської міської ради інформацію про стан завозу продуктів та їх якість харчування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>Щоденно до 14.00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2.3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Надавати в управління освіти адміністрації Московського району Харківської міської ради заявки на продукти харчування.</w:t>
      </w:r>
    </w:p>
    <w:p>
      <w:pPr>
        <w:pStyle w:val="Style16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uk-UA"/>
        </w:rPr>
        <w:t>Щопонеділка до 11.00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2.4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Отримувати в телефонному режимі з управління освіти адміністрації Московського району Харківської міської ради інформацію про середню вартість харчування на одну дитину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 xml:space="preserve">         Щопонеділка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5) Надавати в управління освіти адміністрації Московського району Харківської міської ради (відділ харчування) меню – вимоги та накладні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>2 рази на тиждень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6) Контролювати виконання заходів щодо попередження спалахів гострих кишкових інфекцій і харчових отруєнь, дотримання санітарно-гігієнічних і санітарно-епідеміологічних вимог та правил в усіх приміщеннях закладу.</w:t>
      </w:r>
    </w:p>
    <w:p>
      <w:pPr>
        <w:pStyle w:val="Style16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Відповідальністть за зняття проб готових страв залишаю за собою в разі відсутностті сестри медичної старшої.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Особам, відповідальним за зняття проби готових страв: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). Знімати пробу готових страв безпосередньо з казана за 30 хвилин до видачі їжі після рівномірного перемішування страви, в об’ємі не більше однієї порції відповідно до переліку страв, які наведено у меню-вимозі і з тієї температури, за якої вживається страва.</w:t>
      </w:r>
    </w:p>
    <w:p>
      <w:pPr>
        <w:pStyle w:val="Style16"/>
        <w:ind w:left="4248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Щоразу після приготування страв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4.2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. Під час зняття проби готових страв визначати їх фактичний вихід, температуру, смакові якості, консистенцію, запах. Кожну частину страви оцінювати за такими критеріями: готовність, форма нарізки, відповідність рецептурі, наявність сторонніх домішок тощо. 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Щоразу під час зняття проб 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4.3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. Вносити результати зняття проб готових страв до Журналу бракеражу 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тової продукції під особистий підпис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Щоденно після зняття проби кожної страви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Призначити Васюкову В. С., вихователя-методиста, відповідальною особою за організацію харчування дітей, роботу з виховання у дітей культурно - гігієнічних навичок.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Васюковій В. С., вихователю-методисту: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6.1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Контролювати організацію харчування дітей, виховання у дітей культурно-гігієнічних навичок.</w:t>
      </w:r>
    </w:p>
    <w:p>
      <w:pPr>
        <w:pStyle w:val="Style16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6.2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Оновити тематичну папку «Організація харчування дітей дошкільного віку»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Упродовж року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3) Висвітлювати питання раціонального харчування дітей на сайті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7. Призначити Фартушну Л. Б., завідувача господарством, відповідальною особою за приймання від постачальників, зберігання та видачу продуктів харчування і тари, дотримання умов зберігання і термінів реалізації продуктів харчування та продовольчої сировини.</w:t>
      </w:r>
    </w:p>
    <w:p>
      <w:pPr>
        <w:pStyle w:val="Style1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8. Призначити кухаря Макарову Д. О., виконувати обов</w:t>
      </w:r>
      <w:r>
        <w:rPr>
          <w:sz w:val="24"/>
          <w:szCs w:val="24"/>
        </w:rPr>
        <w:t>’язки шеф-кухар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1) </w:t>
      </w:r>
      <w:r>
        <w:rPr>
          <w:rFonts w:cs="Times New Roman" w:ascii="Times New Roman" w:hAnsi="Times New Roman"/>
          <w:sz w:val="24"/>
          <w:szCs w:val="24"/>
        </w:rPr>
        <w:t>Організов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ати </w:t>
      </w:r>
      <w:r>
        <w:rPr>
          <w:rFonts w:cs="Times New Roman" w:ascii="Times New Roman" w:hAnsi="Times New Roman"/>
          <w:sz w:val="24"/>
          <w:szCs w:val="24"/>
        </w:rPr>
        <w:t xml:space="preserve"> харчування відповідно до режиму дня і режиму харчуван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) Одержувати від комірника продукти в добову комору, відповідати за схоронність й якість отриманих продуктів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ерігати та використовувати денний запас продуктів харчування та продовольчої сировин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) Контролювати вихід готової продукції, її якість, відповідність нормі по меню-розкладц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) Контролювати відбір, правильне зберігання добових про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) Організовувати й контролювати роботу працівників харчобло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) Стежити за станом меблів, устаткування, посу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) Стежити і відповідати за санітарний стан, естетичне оформлення харчоблока, правильну обробку, миття, чистоту технологічного встаткування, кухонного інвентарю.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. Призначити Макарову Д. О., кухаря, відповідальною особою за приймання від постачальників хліба.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Призначити Макарову Д. О., кухаря, відповідальною особою за повноту закладки продуктів і вихід страв, за якість і своєчасне приготування їжі, дотримання технології приготування їжі, санітарний стан приміщень харчоблоку.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1. Педагогічним працівникам, помічникам вихователів: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1.1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Організовувати роботу щодо виховання у дітей культурно-гігієнічних навичок відповідно до вимог програми виховання і навчання дітей від двох до семи років «Дитина».</w:t>
      </w:r>
    </w:p>
    <w:p>
      <w:pPr>
        <w:pStyle w:val="Style16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1.2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Дотримуватись правил особистої гігієни.</w:t>
      </w:r>
    </w:p>
    <w:p>
      <w:pPr>
        <w:pStyle w:val="Style16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1.3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. Створити умови для дотримання питного режиму водою гарантованої якості відповідно до індивідуальних потреб дітей.</w:t>
      </w:r>
    </w:p>
    <w:p>
      <w:pPr>
        <w:pStyle w:val="Style16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1.4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Висвітлювати питання раціонального харчування дітей в інформаційних куточках для батьків, консультаціях, на групових зборах.</w:t>
      </w:r>
    </w:p>
    <w:p>
      <w:pPr>
        <w:pStyle w:val="Style16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1.5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Заборонити брати у батьків для частування дітей кремові вироби (торти, тістечка), морозиво, напої, у тому числі газовані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 Працівникам харчоблоку: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1) Здійснювати організацію харчування дітей відповідно до нормативно-правових документів з питань організації харчування дітей в дошкільних навчальних закладах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Постій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2.2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Дотримуватись правил особистої гігієни.</w:t>
      </w:r>
    </w:p>
    <w:p>
      <w:pPr>
        <w:pStyle w:val="Style16"/>
        <w:ind w:left="7080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Постій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2.3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Змінювати санітарний одяг при забрудненні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Постійно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4) Розписуватись особисто в Журналі здоров’я працівників харчоблоку про відсутність дисфункції кишечнику та гострих респіраторних інфекцій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>Щоден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2.5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Проводити видачу готової їжі з харчоблоку відповідно до затвердженого графіку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Постійно</w:t>
      </w:r>
    </w:p>
    <w:p>
      <w:pPr>
        <w:pStyle w:val="Style16"/>
        <w:jc w:val="both"/>
        <w:rPr/>
      </w:pPr>
      <w:r>
        <w:rPr>
          <w:sz w:val="24"/>
          <w:szCs w:val="24"/>
          <w:lang w:val="uk-UA"/>
        </w:rPr>
        <w:t>12.6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 xml:space="preserve"> Утримувати харчоблок у належному санітарному стані.</w:t>
      </w:r>
    </w:p>
    <w:p>
      <w:pPr>
        <w:pStyle w:val="Style16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Постій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творити комісію для здійснення громадського контролю за харчуванням у дошкільному закладі у складі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комісії – Шелудько О. Ю., завідувач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 – Ярова О. О., сестра медична старш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- Мішакіна М. О.,вихователь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- Шевченко І. М., практичний психолог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- Херувимська І. М., вихователь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) Забов’язати комісію контролювати закладку продуктів на харчоблоці та роздачу порційної їжі в групах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ій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) Контролювати  безпечність та якість продуктів харчування та продовольчої сировини які надходять до закладу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) Приймати продукти тільки з супровідними документами за термінами реалізації і умовами зберіганн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) Перевіряти накладні, сертифікати, що засвідчують якість, сорт, категорію, дані виробника та дати виробництва і термін реалізації харчових продукті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)Припиняти приймання продуктів харчування та продовольчої сировини, і скласти акт в присутності комісії з бракеражу продуктів при виявленні нестачі або надлишку одного з видів продуктів, при виявленні неякісних продуктів, які не відповідають договору з постачальниками, та ті які не супроводжуються документа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ій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6) Контролювати закладку продуктів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Щоденно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 Контроль за виконанням цього наказу залишаю за собою.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відувач                                                                                                             О. Ю. Шелудько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/>
        <w:t>З наказом ознайомлені: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ізвище, ім`я та по-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і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енко І. 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мець В. І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ерувимська І. 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шакіна М. 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ін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В.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хно Ю. 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а Р.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шна Л. 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Д. 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іїва С.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истянін І. 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ченко Н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енко Н.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 С. 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шакіна О. 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жна М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80" w:hanging="0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8"/>
      <w:lang w:bidi="ar-SA"/>
    </w:rPr>
  </w:style>
  <w:style w:type="character" w:styleId="NoSpacingChar1">
    <w:name w:val="No Spacing Char1"/>
    <w:qFormat/>
    <w:rPr>
      <w:sz w:val="22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21:00Z</dcterms:created>
  <dc:creator>dnz100</dc:creator>
  <dc:description/>
  <cp:keywords/>
  <dc:language>en-US</dc:language>
  <cp:lastModifiedBy>dnz100</cp:lastModifiedBy>
  <dcterms:modified xsi:type="dcterms:W3CDTF">2018-01-12T08:48:00Z</dcterms:modified>
  <cp:revision>8</cp:revision>
  <dc:subject/>
  <dc:title/>
</cp:coreProperties>
</file>